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 xml:space="preserve">  MESTA NA MONITORING I ZEMAWE NA PRIMEROCI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  <w:r>
        <w:rPr>
          <w:rFonts w:cs="MAC C Times" w:ascii="MAC C Times" w:hAnsi="MAC C Times"/>
        </w:rPr>
        <w:t>.................................................................................</w:t>
        <w:tab/>
        <w:t xml:space="preserve">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Arial" w:ascii="Arial" w:hAnsi="Arial"/>
          <w:lang w:val="nl-NL"/>
        </w:rPr>
        <w:tab/>
        <w:tab/>
        <w:t>IX</w:t>
      </w:r>
      <w:r>
        <w:rPr>
          <w:rFonts w:cs="MAC C Times" w:ascii="MAC C Times" w:hAnsi="MAC C Times"/>
          <w:lang w:val="nl-NL"/>
        </w:rPr>
        <w:t>.1.1</w:t>
        <w:tab/>
      </w:r>
      <w:r>
        <w:rPr>
          <w:rFonts w:cs="MAC C Times" w:ascii="MAC C Times" w:hAnsi="MAC C Times"/>
        </w:rPr>
        <w:t>Identifikuvawe na aspekti na monitoringot</w:t>
      </w:r>
      <w:r>
        <w:rPr>
          <w:rFonts w:cs="MAC C Times" w:ascii="MAC C Times" w:hAnsi="MAC C Times"/>
          <w:lang w:val="nl-NL"/>
        </w:rPr>
        <w:t>..........</w:t>
        <w:tab/>
        <w:t>6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2</w:t>
        <w:tab/>
        <w:t>Programa na monitoring</w:t>
      </w:r>
      <w:r>
        <w:rPr>
          <w:rFonts w:cs="MAC C Times" w:ascii="MAC C Times" w:hAnsi="MAC C Times"/>
        </w:rPr>
        <w:t>.....................................................</w:t>
        <w:tab/>
      </w:r>
      <w:r>
        <w:rPr>
          <w:rFonts w:cs="MAC C Times" w:ascii="MAC C Times" w:hAnsi="MAC C Times"/>
          <w:lang w:val="nl-NL"/>
        </w:rPr>
        <w:t>3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3</w:t>
        <w:tab/>
        <w:t>Monitoring na Asfaltna baza - Lepenec</w:t>
      </w:r>
      <w:r>
        <w:rPr>
          <w:rFonts w:cs="MAC C Times" w:ascii="MAC C Times" w:hAnsi="MAC C Times"/>
        </w:rPr>
        <w:t>...................</w:t>
        <w:tab/>
        <w:t>7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4</w:t>
        <w:tab/>
        <w:t>Monitoring na Kamenolom Brazda.........</w:t>
      </w:r>
      <w:r>
        <w:rPr>
          <w:rFonts w:cs="MAC C Times" w:ascii="MAC C Times" w:hAnsi="MAC C Times"/>
        </w:rPr>
        <w:t>.....................</w:t>
        <w:tab/>
        <w:t>10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5</w:t>
        <w:tab/>
        <w:t>Monitoring na Kamenolom Zebranik.....................</w:t>
      </w:r>
      <w:r>
        <w:rPr>
          <w:rFonts w:cs="MAC C Times" w:ascii="MAC C Times" w:hAnsi="MAC C Times"/>
          <w:lang w:val="nl-NL"/>
        </w:rPr>
        <w:t>..</w:t>
        <w:tab/>
      </w:r>
      <w:r>
        <w:rPr>
          <w:rFonts w:cs="MAC C Times" w:ascii="MAC C Times" w:hAnsi="MAC C Times"/>
        </w:rPr>
        <w:t>1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rafi~ki prilozi</w:t>
        <w:tab/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</w:p>
    <w:p>
      <w:pPr>
        <w:pStyle w:val="Normal"/>
        <w:rPr>
          <w:rFonts w:ascii="MAC C Times" w:hAnsi="MAC C Times" w:eastAsia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"Monitoring" se odnesuva na procesnite uslovi, emisii vo `ivotnata sredina kako i merewa na nivoata na zagaduva~i vo `ivotnata sredina i izvestuvawe za rezultatite od tie merewa so cel da se poka`e po~ituvawe na granicite koi se specificirani vo dozvolata ili vo drugi relevantni dokumenti. "Monitoringot"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erminite "monitoring" i "merewe" vo sekojdnevniot jazik ~esto se poistovetuvaat. Vo ova upatstvo ovie dva termini se razlikuvaat po opsegot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reweto vklu~uva niza na operacii za da se odredi vrednosta na kvalitetot, i poka`uva deka individualniot kvantitativen rezultat e postigna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nitoringot vklu~uva aktivnosti na planirawe, merewe na vrednosta na odreden parametar i opredeluvawe na nesigurnosta na mereweto. Ponekoga{ mereweto mo`e da se odnesuva na ednostavno nabquduvawe na daden parametar i opredeluvawe na nesigurnosta na mereweto. Ponekoga{ monitoringot mo`e da se odnesuva i na ednostavno nabquduvawe na daden parametar bez broj~ani vrednosti t.e bez merewe (na pr. inspekcija na povr{inski istekuvaw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1.1</w:t>
        <w:tab/>
      </w:r>
      <w:r>
        <w:rPr>
          <w:rFonts w:cs="MAC C Times" w:ascii="MAC C Times" w:hAnsi="MAC C Times"/>
          <w:sz w:val="28"/>
          <w:szCs w:val="28"/>
        </w:rPr>
        <w:t>Identifikuvawe na aspekti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 izrabotka na dokumentacijata, slednive sedum aspekti trba da se zemat vo predvid pri postavuvawe na optimalnite uslovi za monitoringot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~ina na monitoringot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st za monitoringot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incip na prakti~en monitoring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spekti na monitoringot pri postavuvawe na granic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iod na monitoring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cenka na usoglasuvaweto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vest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Pri~ina na monitoringot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pored Zakonot za `ivotna sredina, site MDK vo A integriranite dozvoli treba da bidat bazirani na primenata na Najdobrite dostapni Tehniki (NDT). Osnovni pro~ini za neophodnosta na monitoringot s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e proveruva dali emisiite se vo granicite na MDK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reduvawe na pridonesot na odredena instalacija vo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 xml:space="preserve">Odgovornost z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glasno Zakonot za `ivotna sredina, operatorot e odgovoren za monitoringot. M@SPP mo`e da da sprovede sopstven monitoring za inspekciski celi.  Operatorot i Ministerstvoto mo`at da anga`iraat treta strana da go sprovede monitoringot za niv. No, krajnata odgovornost za monitoringot i negoviot kvalitet e na Operatorot i Ministerstvoto, a ne na onoj koj go vr{el monitoringot za niv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 xml:space="preserve">Princip na prakti~en monitoring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Izborot na prakti~niot monitoring  zavisi od procesot na proizvodstvo, surovinite i hemikaliite koi se koristat vo instalacijata. </w:t>
      </w:r>
      <w:r>
        <w:rPr>
          <w:rFonts w:cs="MAC C Times" w:ascii="MAC C Times" w:hAnsi="MAC C Times"/>
          <w:lang w:val="nb-NO"/>
        </w:rPr>
        <w:t>Pri izborot na prakti~en monitoring treba da se identifikuvaat slednite aspekt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 na parametrit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tod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nzitet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Aspekti na monitoringot pri postavuvawe na granic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Za da se postavat granicite mora da se zeme vo predvid na~inot na postavuvawe na granicite, koi se vidovi na granici i aspekti }e se zemat vo predvid kako del od postavuvaweto na granicite. Identifikuvaweto na aspektite na monitoringot pri postavuvawe na granicite se vr{i po slednite parametri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 na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isii na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isparuvawe vo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lijanie vrz `ivotnata sredi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otreba na resurs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nt na sobrani podatoci od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Period na monitoring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oga se postavuvaat uslovite na monitoringot slednite raboti vo vrska so vremeto treba da se zemat vo predvid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remeto na zemawe na primeroci ili vr{ewe na mere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ose~no vre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lang w:val="nl-NL"/>
        </w:rPr>
        <w:t>Vremeto na zemawe primeroci</w:t>
      </w:r>
      <w:r>
        <w:rPr>
          <w:rFonts w:cs="MAC C Times" w:ascii="MAC C Times" w:hAnsi="MAC C Times"/>
          <w:lang w:val="nl-NL"/>
        </w:rPr>
        <w:t xml:space="preserve"> ili vr{ewe na merewe se odnesuva na datumot, ~asot od denot i sedmicata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Vreme na prosek</w:t>
      </w:r>
      <w:r>
        <w:rPr>
          <w:rFonts w:cs="MAC C Times" w:ascii="MAC C Times" w:hAnsi="MAC C Times"/>
          <w:lang w:val="nl-NL"/>
        </w:rPr>
        <w:t xml:space="preserve"> e ona vreme, vo koe rezultatot od monitoringot e prika`an kako reprezent od prose~ni optovaruvawa ili koncentracii na emisijata. Mo`e da bide ~asovno, dnevni, godi{no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se odnesuva na vremeto pome|u zemaweto na individualnite primeroci i generalno i e podeleno pome|u kontinuiran i nekontinuiran monitoring. 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 xml:space="preserve">Ocenka na usoglasuvawet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ezultatite od monitoringot se koristat za ocenuvawe na usoglasuvaweto na instalacijata so granicite postaveni vo dozvolata. Ocenkata na usoglasuvaweto vklu~uva sporedba pome|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rewata ili statisti~koto rezime presmetano od merew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relevantnite MDK ili ekvalilenten parameta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apuvawe od merew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2</w:t>
        <w:tab/>
        <w:t>Programa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redeluvaweto na Programata za monitoring  gi vklu~uva slednite parametr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To~kite i parametrite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i izborot na to~kite na monitoring }e se zemaat vo predvid zna~ajnite to~kasti izvori, soodvetnite to~ki za monitoring na ambietalnata `ivotna sredina i monitoring na kriti~nite procesni parametri. Treba da se vr{i monitoring na onie izvori na emisii za koi se smeta deka imaat zna~ajno vlijanie vrz `ivotnata sredina na onie izvori na emisii za koi se smeta deka imaat zna~ajno vlijanie vrz `ivotnata sredina i na onie za koi se potrebni merki za namaluvawe za da se postignat prifatlivi nivoa na emis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Frekvencijata n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na monitoringot }e bide odredena vo zavisnost od zna~eweto i brzinata na vlijanieto, faktorite na rizik i potrebat aod monitoring i od analiza na resusite. Frekvencijata mo`e da bide kontinuiran monitoring, periodi~en, ~asoven, mese~en, godi{en ili monitoring vo dadena prilika za daden nasta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Metodi na zemawe na primeroci i analiz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etodite za zemawe na primeroci i analizi treba da bidat standardni ili validizirani ekvivalentni dogovoreni so nadle`en organ. Personalot treba da bide soodvetno kvalifikuvan i celosniot opseg na zemaweto na primeroci i praveweto na analizi treba da bidat predmet na kontrolata na kvalite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    Asfaltna baza Lepen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1 Monitoring na emisii vo atmosferata</w:t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gasovi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ri odvivawe na rabotnite procesi vo Asfaltnata baza </w:t>
      </w:r>
      <w:r>
        <w:rPr>
          <w:rFonts w:cs="Arial" w:ascii="Arial" w:hAnsi="Arial"/>
          <w:lang w:val="it-IT"/>
        </w:rPr>
        <w:t>“</w:t>
      </w:r>
      <w:r>
        <w:rPr>
          <w:rFonts w:cs="Arial" w:ascii="MAC C Times" w:hAnsi="MAC C Times"/>
          <w:lang w:val="it-IT"/>
        </w:rPr>
        <w:t>Lepenec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do emisija na gasovi doa|a kako rezultat na sogoruvawe na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- mazut (mazutot kako gorivo go koristi baraban su{arata vo koja se vr{i su{ewe i priprema na materijalot-agregatot pred da vleze vo sistemot na spremawe na asfalt)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- naf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Naftata</w:t>
      </w:r>
      <w:r>
        <w:rPr>
          <w:rFonts w:cs="Arial" w:ascii="MAC C Times" w:hAnsi="MAC C Times"/>
          <w:color w:val="000000"/>
          <w:lang w:val="it-IT"/>
        </w:rPr>
        <w:t xml:space="preserve"> se koristi za: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1.  zagrevawe na maslo (termi~ko maslo-naj~esto Term-renolin) </w:t>
      </w:r>
      <w:r>
        <w:rPr>
          <w:rFonts w:cs="MAC C Times" w:ascii="MAC C Times" w:hAnsi="MAC C Times"/>
          <w:lang w:val="it-IT"/>
        </w:rPr>
        <w:t>so koe se zagreva bitumenot vo rezervoarot za skladirawe i vo cevkata za transport na bitumen do vaga na postrojkat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2.   zagrevawe na mazu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3. </w:t>
      </w:r>
      <w:r>
        <w:rPr>
          <w:rFonts w:cs="Arial" w:ascii="MAC C Times" w:hAnsi="MAC C Times"/>
          <w:color w:val="000000"/>
          <w:lang w:val="it-IT"/>
        </w:rPr>
        <w:t xml:space="preserve">funkcionirawe na mehanizacijata na </w:t>
      </w:r>
      <w:r>
        <w:rPr>
          <w:rFonts w:cs="MAC C Times" w:ascii="MAC C Times" w:hAnsi="MAC C Times"/>
          <w:lang w:val="it-IT"/>
        </w:rPr>
        <w:t>postrojkata za proizvodstvo na</w:t>
      </w:r>
      <w:r>
        <w:rPr>
          <w:rFonts w:cs="Arial" w:ascii="MAC C Times" w:hAnsi="MAC C Times"/>
          <w:lang w:val="it-IT"/>
        </w:rPr>
        <w:t xml:space="preserve"> asfalt vo asfaltna baza, za dotur na </w:t>
      </w:r>
      <w:r>
        <w:rPr>
          <w:rFonts w:cs="MAC C Times" w:ascii="MAC C Times" w:hAnsi="MAC C Times"/>
          <w:lang w:val="it-IT"/>
        </w:rPr>
        <w:t>surovini do bunkeri-dozeri.</w:t>
      </w:r>
      <w:r>
        <w:rPr>
          <w:rFonts w:cs="Arial" w:ascii="MAC C Times" w:hAnsi="MAC C Times"/>
          <w:color w:val="000000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Tabela br.1</w:t>
      </w:r>
      <w:r>
        <w:rPr>
          <w:rFonts w:cs="Arial" w:ascii="Arial" w:hAnsi="Arial"/>
          <w:lang w:val="it-IT"/>
        </w:rPr>
        <w:t xml:space="preserve"> Monitoring na emisii na gasovi od Asfaltna baza “Lepenec”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Sogoruvawe na mazu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FF0000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Ventilacionen ispust (posle ciklon so vre}asti filtri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MAC C Times" w:hAnsi="MAC C Times"/>
              </w:rPr>
              <w:t>, cvrsti ~esti~k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Sogoruvawe na naf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FF0000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Oxak od pe~k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MAC C Times" w:hAnsi="MAC C Times"/>
              </w:rPr>
              <w:t>, cvrsti ~esti~k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pra{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</w:rPr>
        <w:t xml:space="preserve">Celata instalacija e povrzana so sistem za otpra{uvawe. Pra{inata koja  se v{mukuva od celiot sistem se nosi vo Ciklonot, kade {to se vr{i mehani~ko otstranuvawe na pokrupnata pra{ina koja mo`e da se upotrebuva i kako takva se nosi vo bunker za pra{ina, dodeka vozduhot so positnata pra{ina se nosi vo delot so vre}asti filtri sostaven od 10 sekcii t.e 502 vre}i. Vre}ite sekoja godina se menuvaat. </w:t>
      </w:r>
      <w:r>
        <w:rPr>
          <w:rFonts w:cs="Arial" w:ascii="MAC C Times" w:hAnsi="MAC C Times"/>
          <w:lang w:val="nb-NO"/>
        </w:rPr>
        <w:t>Pra{inata {to se sobira vo vre}ite pove}e ne mo`e da se koristi vo procesot, i taa se nosi na kamenolom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Tabela br.2</w:t>
      </w:r>
      <w:r>
        <w:rPr>
          <w:rFonts w:cs="Arial" w:ascii="Arial" w:hAnsi="Arial"/>
          <w:lang w:val="it-IT"/>
        </w:rPr>
        <w:t xml:space="preserve"> Monitoring na emisii na pra{ina od Asfaltna baza “Lepenec”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strojka na 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entilacionen ispust (posle ciklon so  vre}asti filtri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a{in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2  Monitoring na emisii vo povr{inski 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da vo </w:t>
      </w:r>
      <w:r>
        <w:rPr>
          <w:rFonts w:cs="Arial" w:ascii="MAC C Times" w:hAnsi="MAC C Times"/>
          <w:lang w:val="it-IT"/>
        </w:rPr>
        <w:t xml:space="preserve">Asfaltnata </w:t>
      </w:r>
      <w:r>
        <w:rPr>
          <w:rFonts w:cs="MAC C Times" w:ascii="MAC C Times" w:hAnsi="MAC C Times"/>
          <w:lang w:val="it-IT"/>
        </w:rPr>
        <w:t>baza "Lepenec"  ne se koristi vo procesot  za proizvodstvo na asfal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Emisii vo povr{inski vodi od instalacijata Asfaltna baz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Lepenec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ne postojat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8"/>
          <w:szCs w:val="28"/>
          <w:lang w:val="nl-NL"/>
        </w:rPr>
      </w:pPr>
      <w:r>
        <w:rPr>
          <w:rFonts w:cs="Arial" w:ascii="Arial" w:hAnsi="Arial"/>
          <w:color w:val="FF0000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3</w:t>
        <w:tab/>
        <w:t xml:space="preserve"> 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nl-NL"/>
        </w:rPr>
        <w:t xml:space="preserve">Pri odvivawe na tehnolo{kiot proces za proizvodstvo na asfalt vo Asfaltnata baza </w:t>
      </w:r>
      <w:r>
        <w:rPr>
          <w:rFonts w:cs="Arial" w:ascii="Arial" w:hAnsi="Arial"/>
          <w:lang w:val="nl-NL"/>
        </w:rPr>
        <w:t>“</w:t>
      </w:r>
      <w:r>
        <w:rPr>
          <w:rFonts w:cs="MAC C Times" w:ascii="MAC C Times" w:hAnsi="MAC C Times"/>
          <w:lang w:val="nl-NL"/>
        </w:rPr>
        <w:t>Lepenec</w:t>
      </w:r>
      <w:r>
        <w:rPr>
          <w:rFonts w:cs="Arial" w:ascii="Arial" w:hAnsi="Arial"/>
          <w:lang w:val="nl-NL"/>
        </w:rPr>
        <w:t>”</w:t>
      </w:r>
      <w:r>
        <w:rPr>
          <w:rFonts w:cs="MAC C Times" w:ascii="MAC C Times" w:hAnsi="MAC C Times"/>
          <w:lang w:val="nl-NL"/>
        </w:rPr>
        <w:t xml:space="preserve"> ne se generira otpadna vo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Otpadnata voda koja se sozdava  pri odr`uvawe na higiena na vrabotenite, rabota vo kujnata i odr`uvawe na higiena na sanitarnite jazli se sobira vo septi~ka jama.</w:t>
      </w:r>
    </w:p>
    <w:p>
      <w:pPr>
        <w:pStyle w:val="Headline"/>
        <w:spacing w:lineRule="auto" w:line="360"/>
        <w:jc w:val="both"/>
        <w:rPr>
          <w:rFonts w:ascii="MAC C Times" w:hAnsi="MAC C Times" w:cs="MAC C Time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Times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4</w:t>
        <w:tab/>
        <w:t xml:space="preserve"> Monitoring na emisii vo po~v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3</w:t>
      </w:r>
      <w:r>
        <w:rPr>
          <w:rFonts w:cs="Arial" w:ascii="MAC C Times" w:hAnsi="MAC C Times"/>
          <w:lang w:val="it-IT"/>
        </w:rPr>
        <w:t xml:space="preserve"> Monitoring na emisii vo po~vata od Asfaltna baza “Lepenec”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ostrojka na 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Dvorot na Asfaltn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it-IT"/>
              </w:rPr>
              <w:t>pH</w:t>
            </w:r>
            <w:r>
              <w:rPr>
                <w:rFonts w:cs="Arial" w:ascii="MAC C Times" w:hAnsi="MAC C Times"/>
                <w:lang w:val="it-IT"/>
              </w:rPr>
              <w:t>, Azot, Hrom Sulfur, Nikel, Kalium, Olovo, Fosf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5</w:t>
        <w:tab/>
        <w:t xml:space="preserve"> Monitoring na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Tabela br.4</w:t>
      </w:r>
      <w:r>
        <w:rPr>
          <w:rFonts w:cs="Arial" w:ascii="Arial" w:hAnsi="Arial"/>
          <w:lang w:val="it-IT"/>
        </w:rPr>
        <w:t xml:space="preserve"> Monitoring na emisii na bu~ava od Asfaltna baza “Lepenec”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ostrojka na 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botna sredina na 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6</w:t>
        <w:tab/>
        <w:t xml:space="preserve"> Monitoring na emisii na 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Tabela br.5</w:t>
      </w:r>
      <w:r>
        <w:rPr>
          <w:rFonts w:cs="Arial" w:ascii="Arial" w:hAnsi="Arial"/>
          <w:lang w:val="it-IT"/>
        </w:rPr>
        <w:t xml:space="preserve"> Monitoring na emisii na vibracii od Asfaltna baza “Lepenec”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ostrojka na 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Vibro si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it-IT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 xml:space="preserve">.4   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>Kamenolom Brazda Skopje</w:t>
      </w:r>
    </w:p>
    <w:p>
      <w:pPr>
        <w:pStyle w:val="Normal"/>
        <w:spacing w:lineRule="auto" w:line="36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4.1 Monitoring na emisii vo atmosferata</w:t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Emisija na gasovi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Brazda ne doa|a do emisija na gasovi.</w:t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pra{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rabotata na kamenolomot Brazda do emisija na pra{ina doa|a kako rezultat na odvivawe na slednive proces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bu{ewe i minirawe vo povr{inskiot kop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>rabota na drobili~noto postroeni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>Tabela br.1</w:t>
      </w:r>
      <w:r>
        <w:rPr/>
        <w:t xml:space="preserve"> Monitoring na emisii na pra{ina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Raboten proces na drobili~no postroenie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drobili~no postroen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4.2</w:t>
        <w:tab/>
        <w:t xml:space="preserve"> Monitoring na emisii vo povr{inski vodi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Brazda ne doa|a do emisii vo povr{inski vodi.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.4.3</w:t>
      </w:r>
      <w:r>
        <w:rPr>
          <w:rFonts w:cs="MAC C Times" w:ascii="MAC C Times" w:hAnsi="MAC C Times"/>
          <w:sz w:val="28"/>
          <w:szCs w:val="28"/>
          <w:lang w:val="it-IT"/>
        </w:rPr>
        <w:t xml:space="preserve"> 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Brazda ne doa|a do emisii vo kanalizacija.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4.4</w:t>
        <w:tab/>
        <w:t xml:space="preserve"> Monitoring na emisii vo po~v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Brazda ne doa|a do emisii vo po~va.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4.5</w:t>
        <w:tab/>
        <w:t>Monitoring na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2</w:t>
      </w:r>
      <w:r>
        <w:rPr>
          <w:rFonts w:cs="Arial" w:ascii="MAC C Times" w:hAnsi="MAC C Times"/>
          <w:lang w:val="it-IT"/>
        </w:rPr>
        <w:t xml:space="preserve"> Monitoring na emisii na bu~av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Raboten proces na drobili~no postroenie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drobili~no postroen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4.6</w:t>
        <w:tab/>
        <w:t xml:space="preserve"> Monitoring na emisii na 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3</w:t>
      </w:r>
      <w:r>
        <w:rPr>
          <w:rFonts w:cs="Arial" w:ascii="MAC C Times" w:hAnsi="MAC C Times"/>
          <w:lang w:val="it-IT"/>
        </w:rPr>
        <w:t xml:space="preserve"> Monitoring na emisii na vibrac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Raboten proces na drobili~no postroenie (vibro sito)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drobili~no postroen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 xml:space="preserve">.5    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>Kamenolom Zebrenik Skopje</w:t>
      </w:r>
    </w:p>
    <w:p>
      <w:pPr>
        <w:pStyle w:val="Normal"/>
        <w:spacing w:lineRule="auto" w:line="36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5.1 Monitoring na emisii vo atmosferata</w:t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Emisija na gasovi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Zebrenik ne doa|a do emisija na gasovi.</w:t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pra{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rabotata na kamenolomot Zebrenik do emisija na pra{ina doa|a kako rezultat na odvivawe na slednive proces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bu{ewe i minirawe vo povr{inskiot kop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>rabota na drobili~noto postroeni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>Tabela br.1</w:t>
      </w:r>
      <w:r>
        <w:rPr/>
        <w:t xml:space="preserve"> Monitoring na emisii na pra{ina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Raboten proces na drobili~no postroenie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drobili~no postroen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5.2</w:t>
        <w:tab/>
        <w:t xml:space="preserve"> Monitoring na emisii vo povr{inski vodi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Zebrenik ne doa|a do emisii vo povr{inski vodi.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.5.3</w:t>
      </w:r>
      <w:r>
        <w:rPr>
          <w:rFonts w:cs="MAC C Times" w:ascii="MAC C Times" w:hAnsi="MAC C Times"/>
          <w:sz w:val="28"/>
          <w:szCs w:val="28"/>
          <w:lang w:val="it-IT"/>
        </w:rPr>
        <w:t xml:space="preserve"> 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Zebrenik ne doa|a do emisii vo kanalizacija.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5.4</w:t>
        <w:tab/>
        <w:t xml:space="preserve"> Monitoring na emisii vo po~v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Zebrenik ne doa|a do emisii vo po~va.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5.5</w:t>
        <w:tab/>
        <w:t>Monitoring na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2</w:t>
      </w:r>
      <w:r>
        <w:rPr>
          <w:rFonts w:cs="Arial" w:ascii="MAC C Times" w:hAnsi="MAC C Times"/>
          <w:lang w:val="it-IT"/>
        </w:rPr>
        <w:t xml:space="preserve"> Monitoring na emisii na bu~av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Raboten proces na drobili~no postroenie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drobili~no postroen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5.6</w:t>
        <w:tab/>
        <w:t xml:space="preserve"> Monitoring na emisii na 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3</w:t>
      </w:r>
      <w:r>
        <w:rPr>
          <w:rFonts w:cs="Arial" w:ascii="MAC C Times" w:hAnsi="MAC C Times"/>
          <w:lang w:val="it-IT"/>
        </w:rPr>
        <w:t xml:space="preserve"> Monitoring na emisii na vibrac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Raboten proces na drobili~no postroenie (vibro sito)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drobili~no postroen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>"Granit" AD - Skopje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  <w:lang w:val="nb-NO"/>
      </w:rPr>
      <w:t xml:space="preserve">Asfaltna baza Lepenec, Kamenolom Brazda i Kamenolom Zebranik </w:t>
    </w:r>
  </w:p>
  <w:p>
    <w:pPr>
      <w:pStyle w:val="Footer"/>
      <w:rPr/>
    </w:pPr>
    <w:r>
      <w:rPr>
        <w:rFonts w:cs="Arial" w:ascii="Arial" w:hAnsi="Arial"/>
      </w:rPr>
      <w:tab/>
      <w:t xml:space="preserve">                                                 </w:t>
    </w:r>
    <w:r>
      <w:rPr>
        <w:rFonts w:cs="Arial" w:ascii="MAC C Times" w:hAnsi="MAC C Times"/>
      </w:rPr>
      <w:t>Dodatok</w:t>
    </w:r>
    <w:r>
      <w:rPr>
        <w:rFonts w:cs="Arial" w:ascii="Arial" w:hAnsi="Arial"/>
      </w:rPr>
      <w:t xml:space="preserve"> IX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01:00Z</dcterms:created>
  <dc:creator> </dc:creator>
  <dc:description/>
  <cp:keywords/>
  <dc:language>en-US</dc:language>
  <cp:lastModifiedBy> </cp:lastModifiedBy>
  <cp:lastPrinted>2007-06-26T08:29:00Z</cp:lastPrinted>
  <dcterms:modified xsi:type="dcterms:W3CDTF">2007-06-26T06:51:00Z</dcterms:modified>
  <cp:revision>20</cp:revision>
  <dc:subject/>
  <dc:title>IX  MESTA NA MONITORING I ZEMAWE NA PRIMEROCI</dc:title>
</cp:coreProperties>
</file>